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rie Doucette</w:t>
      </w:r>
    </w:p>
    <w:p>
      <w:pPr>
        <w:pStyle w:val="Normal"/>
        <w:rPr>
          <w:b/>
          <w:b/>
        </w:rPr>
      </w:pPr>
      <w:r>
        <w:rPr>
          <w:b/>
        </w:rPr>
        <w:t>(FIAE Ch 13)  Gradebook Formats for the Differentiated Classroom</w:t>
      </w:r>
    </w:p>
    <w:p>
      <w:pPr>
        <w:pStyle w:val="Normal"/>
        <w:rPr/>
      </w:pPr>
      <w:r>
        <w:rPr/>
        <w:tab/>
        <w:t>Our gradebooks need to be able to reflect the learning and differentiation.  A teacher has to find a grading format that best serves their need.  Some things to think about are if the format responds to the differentiated approach, does it render and accurate statement of mastery?  Does it support your teaching beliefs?  Is it easily understood?  Will I be able to keep up with this system?  Some gradebooks group assignments by standards, objectives, or benchmarks which works well for classrooms dedicated to standards-based instruction and assessment; others by weight or category where assignments are grouped bye weight that is determined by importance and complexity of the responses; others by assignment date which more accurately shows the students growth over time; and still others are topic based where the students get specific feedback which results in better learning early in the unit.</w:t>
      </w:r>
    </w:p>
    <w:p>
      <w:pPr>
        <w:pStyle w:val="Normal"/>
        <w:rPr/>
      </w:pPr>
      <w:r>
        <w:rPr/>
        <w:tab/>
        <w:t>I have not really thought about gradebooks more than wanting one.  How to use it hasn’t been anything that I have thought about until now, I guess I figured there was a given formula like I watched my teachers do in high school.  Now, I don’t know.  I feel like I was introduced to a lot of concepts that I don’t fully understand yet.  I really like the idea of the topic based gradebook but I don’t think that I can make a final decision, yet.  I am glad I was introduced to these concepts now so that I have a few years of education classes to think about it and evaluate the different metho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1:22:00Z</dcterms:created>
  <dc:creator>Marie Doucette</dc:creator>
  <dc:description/>
  <cp:keywords/>
  <dc:language>en-US</dc:language>
  <cp:lastModifiedBy>Marie Doucette</cp:lastModifiedBy>
  <dcterms:modified xsi:type="dcterms:W3CDTF">2008-04-01T00:29:00Z</dcterms:modified>
  <cp:revision>4</cp:revision>
  <dc:subject/>
  <dc:title>(FIAE Ch 13)  Gradebook Formats for the Differentiated Classroom</dc:title>
</cp:coreProperties>
</file>